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07 г.</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ТЕРПРЕТАЦИЯ НЕКОТОРЫХ ФИЛОСОФСКО-РЕЛИГИОЗНЫХ НАПРАВЛЕНИЙ С ПОМОЩЬЮ ИНТУИЦИОНИСТСКИХ МОДЕЛ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и исследовании сложных объектов с помощью интуиционистских моделей математической логики </w:t>
      </w:r>
      <w:r>
        <w:rPr>
          <w:rFonts w:eastAsia="Times New Roman" w:cs="Times New Roman" w:ascii="Times New Roman" w:hAnsi="Times New Roman"/>
          <w:sz w:val="22"/>
          <w:szCs w:val="22"/>
        </w:rPr>
        <w:t>[1]</w:t>
      </w:r>
    </w:p>
    <w:p>
      <w:pPr>
        <w:pStyle w:val="Normal"/>
        <w:rPr/>
      </w:pPr>
      <w:r>
        <w:rPr>
          <w:rFonts w:eastAsia="Times New Roman Cyr" w:cs="Times New Roman Cyr" w:ascii="Times New Roman Cyr" w:hAnsi="Times New Roman Cyr"/>
          <w:sz w:val="22"/>
          <w:szCs w:val="22"/>
          <w:lang w:val="ru-RU"/>
        </w:rPr>
        <w:t xml:space="preserve">и, в частности, алгебраических моделей конструктивной (интуиционистской) логики (АМКЛ,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обращает на себя внимание следующий факт. Интуиционистские модели (Бета-Крипке) могут быть истолкованы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Возможно, любую достаточно интересную и сложную область познания можно интерпретировать с помощью этих достаточно гибких по своему построению интуиционистских моделей (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здесь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В исходном массиве действительных чисел (или чисел  k-значной логики) Х(</w:t>
      </w:r>
      <w:r>
        <w:rPr>
          <w:rFonts w:eastAsia="Times New Roman" w:cs="Times New Roman" w:ascii="Times New Roman" w:hAnsi="Times New Roman"/>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w:cs="Times New Roman" w:ascii="Times New Roman" w:hAnsi="Times New Roman"/>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выделяется один или несколько столбцов Y, для которых </w:t>
      </w:r>
      <w:r>
        <w:rPr>
          <w:rFonts w:eastAsia="Times New Roman" w:cs="Times New Roman" w:ascii="Times New Roman" w:hAnsi="Times New Roman"/>
          <w:sz w:val="22"/>
          <w:szCs w:val="22"/>
        </w:rPr>
        <w:t>Y</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w:cs="Times New Roman" w:ascii="Times New Roman" w:hAnsi="Times New Roman"/>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w:cs="Times New Roman" w:ascii="Times New Roman" w:hAnsi="Times New Roman"/>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например, </w:t>
      </w:r>
      <w:r>
        <w:rPr>
          <w:rFonts w:eastAsia="Times New Roman" w:cs="Times New Roman" w:ascii="Times New Roman" w:hAnsi="Times New Roman"/>
          <w:sz w:val="22"/>
          <w:szCs w:val="22"/>
        </w:rPr>
        <w:t xml:space="preserve">Z = 0, 1, ... </w:t>
      </w:r>
      <w:r>
        <w:rPr>
          <w:rFonts w:eastAsia="Times New Roman Cyr" w:cs="Times New Roman Cyr" w:ascii="Times New Roman Cyr" w:hAnsi="Times New Roman Cyr"/>
          <w:sz w:val="22"/>
          <w:szCs w:val="22"/>
          <w:lang w:val="ru-RU"/>
        </w:rPr>
        <w:t>Далее каждое состояние, которому задано определенное целевое значение</w:t>
      </w:r>
      <w:r>
        <w:rPr>
          <w:rFonts w:eastAsia="Times New Roman" w:cs="Times New Roman" w:ascii="Times New Roman" w:hAnsi="Times New Roman"/>
          <w:sz w:val="22"/>
          <w:szCs w:val="22"/>
        </w:rPr>
        <w:t xml:space="preserve"> Z</w:t>
      </w:r>
      <w:r>
        <w:rPr>
          <w:rFonts w:eastAsia="Times New Roman Cyr" w:cs="Times New Roman Cyr" w:ascii="Times New Roman Cyr" w:hAnsi="Times New Roman Cyr"/>
          <w:sz w:val="22"/>
          <w:szCs w:val="22"/>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 например: "если К, то </w:t>
      </w:r>
      <w:r>
        <w:rPr>
          <w:rFonts w:eastAsia="Times New Roman" w:cs="Times New Roman" w:ascii="Times New Roman" w:hAnsi="Times New Roman"/>
          <w:sz w:val="22"/>
          <w:szCs w:val="22"/>
        </w:rPr>
        <w:t xml:space="preserve">Z = 1). </w:t>
      </w:r>
      <w:r>
        <w:rPr>
          <w:rFonts w:eastAsia="Times New Roman Cyr" w:cs="Times New Roman Cyr" w:ascii="Times New Roman Cyr" w:hAnsi="Times New Roman Cyr"/>
          <w:sz w:val="22"/>
          <w:szCs w:val="22"/>
          <w:lang w:val="ru-RU"/>
        </w:rPr>
        <w:t xml:space="preserve">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rFonts w:eastAsia="Times New Roman" w:cs="Times New Roman" w:ascii="Times New Roman" w:hAnsi="Times New Roman"/>
          <w:sz w:val="22"/>
          <w:szCs w:val="22"/>
        </w:rPr>
        <w:t xml:space="preserve">Z = 0, 1, ... </w:t>
      </w:r>
      <w:r>
        <w:rPr>
          <w:rFonts w:eastAsia="Times New Roman Cyr" w:cs="Times New Roman Cyr" w:ascii="Times New Roman Cyr" w:hAnsi="Times New Roman Cyr"/>
          <w:sz w:val="22"/>
          <w:szCs w:val="22"/>
          <w:lang w:val="ru-RU"/>
        </w:rPr>
        <w:t xml:space="preserve">в отдельности. Начиная с  наибольшей Г отбираются К и объединяются логической связкой "или"; предварительно отбрасываются те из них, множества состояний Г которых ("покрытия") уже входят в ранее выбранные К. После вычисления модели обычно проводится ее интерпретация - сопоставление ее с уже известными более общими теориями. </w:t>
      </w:r>
    </w:p>
    <w:p>
      <w:pPr>
        <w:pStyle w:val="Normal"/>
        <w:rPr/>
      </w:pPr>
      <w:r>
        <w:rPr>
          <w:rFonts w:eastAsia="Times New Roman Cyr" w:cs="Times New Roman Cyr" w:ascii="Times New Roman Cyr" w:hAnsi="Times New Roman Cyr"/>
          <w:sz w:val="22"/>
          <w:szCs w:val="22"/>
          <w:lang w:val="ru-RU"/>
        </w:rPr>
        <w:t>Иногда вычисляется также контекст отдельных наиболее интересных итоговых К, входящих в тупиковую форму (т. е. в модель). Это замкнутые интервалы целевых значений всех переменных, не включенных в К и соответствующие покрытию с оценкой Г для К. При необходимости аналитического отображения логической модели производится аппроксимация подмножеств, соответствующих К, рядами Эрмита. Приведем далее  подробную интерпретацию лишь некоторых особо важных философско-религиозных направлений (в основном взятых из</w:t>
      </w:r>
      <w:r>
        <w:rPr>
          <w:rFonts w:eastAsia="Times New Roman" w:cs="Times New Roman" w:ascii="Times New Roman" w:hAnsi="Times New Roman"/>
          <w:sz w:val="22"/>
          <w:szCs w:val="22"/>
        </w:rPr>
        <w:t>[3]</w:t>
      </w:r>
      <w:r>
        <w:rPr>
          <w:rFonts w:eastAsia="Times New Roman Cyr" w:cs="Times New Roman Cyr" w:ascii="Times New Roman Cyr" w:hAnsi="Times New Roman Cyr"/>
          <w:sz w:val="22"/>
          <w:szCs w:val="22"/>
          <w:lang w:val="ru-RU"/>
        </w:rPr>
        <w:t xml:space="preserve">) в терминах оснований интуиционизма и в терминах определенного далее алгоритма вычисления выводов.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 Христианство, Св. Троица:   системный подход к исследованию единой трансцендентности (неизвестного). Разбиение на три подсистемы.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2. Мистика ап. Павла:   при интерпретации моделей возможна передача априорной информации (из объективно существующего мира идей Платона, Христа, ...) как своеобразная "пересадка" или как "заражение" этой информацией духовности исследователя. Гипотеза о квантованных состояниях стереоформ концевых групп белка тубулина в нейронах и  изменениях этих состояний под воздействием внешних полей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3. Православие, соборность:   для получения более точных выводов в условия больших помех требуется увеличение числа состояний в исходном массиве данных.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 Позитивизм:   формирование исходного массива Х положительных (опытных) данных. Вычисление импликаций К ("сущностей"). Отсутствие интерпретации К.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 Неопозитивизм, логический позитивизм, логический эмпиризм, функциональный анализ:   использование языка математической логики, проверка выводов по каждой строке массива на непротиворечивость (принципы "верификации" и "фальсификации"). Интерпретация выводов на основе всего опыта Х. Использование при этом "прескриптивного" (предписывающего, прежнего) языка, значения которого определяются эмоциями, предписаниями, уже известными априорными теориями. Желателен выход за пределы ранее использованного, предписывающего язы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6. Феноменология:   построение модели в целом по всем состояниям объекта, минимизация числа К - объединение укрупненных в тупиковую дизъюнктивную форму. Раскрытие "глубинных" структур с помощью интерпретации выводов ("теории значений"). Субъективность процесса познания объекта.         Интенциональность (намеренность, умышленность) сознания:   вычисление моделей с заранее заданной целью.   Трансцендентальность объекта:   необходимость использования все более сложных языков.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7. Прагматизм:   выбор (закрепление) определенного набора переменных. Если точность и интерпретация модели удовлетворительны, то  выбранные переменные считаются достаточными. Игнорирование "скрытых" переменных.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8. Неореализм:   исследуемый сложный объект как живая реальность. Системный подход, объект как совокупность всех известных переменных. Интерпретация выводов как переход к миру "вечных объектов" (идей Платон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9. Критический реализм:   выводы и их интерпретация как объекты веры (в существовании более общей теории, мажоранты).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0. Фрейдизм, сознательное Эго:   состояния из Х с целевыми значениями, бессознательное Оно:   состояния с не целевыми значениями. Супер-Эго:   интерпретация выводов К для состояний с целевыми значениями. Эрос:   сопоставление целевого состояния  со все своей окрестностью не целевых состояний. Танатос:   использование всего массива не целевых состояний, вычисляются открытые интервалы непротиворечивых целевых значений (вплоть до отсутствия противоречий при получении итогового вывода К).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1. Постфрейдизм и психоанализ:   взаимозависимость состояний (строк) в Х, переход от одного состояния к другому (в частности, это особенно наглядно при отображении модели в аналитической форме при использовании рядов Эрмита). Преодоление нарциссизма, отчуждения, индивидуализации, развитие религиозности:   сопоставление каждого целевого состояния со своей ближайшей окрестностью не целевых состояний. Динамика состояний из Х во времени такова, что каждое целевое состояние "почти" равно своему "ближнему" не целевому состоянию. Эта часть алгоритма позволяет вычислить не только истинные К по отношению к исследуемому массиву Х, но и более обоснованные по более общим соображениям  выводы. Так, вычисляемые таким образом формулы К оказываются инвариантными по отношению ко многим "скрытым" (неучтенным) переменным, во всяком случае к тем, которые медленно эволюционируют во времен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 Экзистенциализм:   существование и использование заранее заданного (ограниченного) языка, лишь на котором производится исследование объекта или субъект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1. Философия веры:   вычисление модели как тупиковой дизъюнктивной формы ("охватывание целого в виде единственной мысли"). Итоговая трансцендентальность мира (бесконечная, неизвестная нам сложность, "сокровенный Бог"). Вера, в том числе и вера религиозная:   вычисленная существующая модель (экзистенция) правильно отображает действительность. Направленность этой веры на трансценденцию, т. е. на все, что еще неизвест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2. 2. Христианский экзистенциализм, возникновение веры:   накопление массива данных, относящихся к религиозному опыту и свидетельствам, отображающих частичное информационное (духовное) познание трансцендентальной вечност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2. 3. "Риск верить", встреча Я и Ты, любовь, необходимость действия:   вера исследователя в то, что наиболее "ближние" во времени состояния объекта почти адекватны. Отображение этой веры в сопоставлении каждого целевого состояния с его ближайшей окрестностью не целевых.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3. Атеистический экзистенциализ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3. 1. Феноменология:   результатом исследования существующих объектов как сущностей, в том числе и трансцендентности, Бога, является модель, т. е. экзистенция, отображение объектов на заранее заданном языке. Бог, как трансцендентное понятие, при этом исчез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3. 2. Неогегельянство, проблема противоречия, "несчастное (противоречивое) сознание":   при сравнении целевого и не целевых состояний постепенно формируются гипотезы (праобразы К). В случае существования таких же гипотез в не целевых состояниях, последние помечаются (они противоречат гипотезе) и далее производится "доучивание" именно по этим состояниям. Число этих меток в каждом цикле сопоставлений постепенно сокращается по мере увеличения ранга К (т. е. общего числа переменных в К) вплоть до получения истинной формулы К. Естественно, при исследовании весьма сложного объекта (трансцендентности) этот процесс "снятия" противоречий может быть весьма длительным; при наличии отслеживания динамики такого объекта практически невозможна остановка этого процесс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3. 3. Атеистический экзистенциализм:   исследование объекта или проблемы (трансцендентальности), которая бесконечно превосходит наш опыт. Принципиальная не вычислимость модели за приемлемое время; в этом смысле сложный объект или субъект свободен - "все дозволено". Мы не можем интерпретировать динамику таких объектов в будущем. В этих условиях любые выводы (и нравственные решения) находятся каждый раз заново в каждой конкретной ситуации: согласно алгоритму построения АМКЛ выводы по каждой целевому состоянию вычисляются путем сравнения ее со всей своей окрестностью во времени не целевых состояний.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4. Персонализм:   все возможные ценности вычисляемых выводов основаны на новых возможностях нового используемого алгоритма, который более точно отображает исследуемый объект с большими оценками получаемых выводов. Необходимость постоянного "вовлечения" в совершенствование как самого  алгоритма ("бесконечного личного духа") для увеличения его эффективности, так и для усложнения семантики используемого языка, позволяющего более полно интерпретировать выводы (смысл мира, трансценденция, Абсолют, Бог). Ответственность исследователя (при суждении о найденной "истине").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5. Естественная теология:   выводы и их правильная интерпретация даны заранее извне (из объективно существующего мира идей Платона, Гегеля, из мира божественного откровения).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6. Томизм:   исходный мир (постоянно дополняющийся массив данных) не только как трансцендентальность (бесконечная постепенно раскрывающаяся неизвестность), но и как имманентная (постоянная, неизменная, вечная) присущность Бога миру. Приблизительной моделью этого понятия может служить объективно существующий мир математических идей Платона. Выводы, как свободное деяние Бога, имеют смысл в своих контекстах, которые со временем развиваются и становятся более многообразным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7. Тейярдизм:   эволюция объекта как живого существа во времени. Мир как духовное начало, ноосфера (мир идей Платона и Гегеля), который с начала космогенеза существует  в виде некоторого информационного центра ("Омега"). Эволюция также в смысле последовательного усложнения языка исследования сложных объектов.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8. Антропологический подход:   признание того, что в итоге сложный объект или субъект имеет в динамике свойства трансцендентности, позволяет улучшить сам алгоритм получения выводов. Как частный пример - использование целевого состояния для сопоставлений ближайших окрестностей не целевых состояний. Имманентность (присущность) и интенциональность (намеренность) идеи  трансцендентности для исследователя.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9. Поп-христианство:   ценность личного трансцендентного опыта, приобретение духовности исследователем ("гуру").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0. Теология процесса:   познание сложного объекта и трансцендентности посредством построения моделей динамики исследуемого объект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21. Рекурсивный подход (см. также Толстого):   при исследовании сложных объектов, когда интерпретация выводов затруднена, желателен постепенный переход от простого к сложному. Целевая функция вначале разбивается на два булева значения. Интерпретируется вывод К с наибольшей оценкой Г. Если он интересен с практической (или иной) точки зрения, то далее набирают новые состояния, включающие в себя К (или ведется отслеживание объекта в динамике и отбор  этих состояний); далее вычисляется новая модель и т. д. Другой путь (если массив Х уже содержит большое число состояний-строк):  после получения выводов для булевой целевой функции </w:t>
      </w:r>
      <w:r>
        <w:rPr>
          <w:rFonts w:eastAsia="Times New Roman" w:cs="Times New Roman" w:ascii="Times New Roman" w:hAnsi="Times New Roman"/>
          <w:sz w:val="22"/>
          <w:szCs w:val="22"/>
        </w:rPr>
        <w:t xml:space="preserve">Z, </w:t>
      </w:r>
      <w:r>
        <w:rPr>
          <w:rFonts w:eastAsia="Times New Roman Cyr" w:cs="Times New Roman Cyr" w:ascii="Times New Roman Cyr" w:hAnsi="Times New Roman Cyr"/>
          <w:sz w:val="22"/>
          <w:szCs w:val="22"/>
          <w:lang w:val="ru-RU"/>
        </w:rPr>
        <w:t xml:space="preserve">производят разбиение исходной целевой функции </w:t>
      </w:r>
      <w:r>
        <w:rPr>
          <w:rFonts w:eastAsia="Times New Roman" w:cs="Times New Roman" w:ascii="Times New Roman" w:hAnsi="Times New Roman"/>
          <w:sz w:val="22"/>
          <w:szCs w:val="22"/>
        </w:rPr>
        <w:t xml:space="preserve">Y </w:t>
      </w:r>
      <w:r>
        <w:rPr>
          <w:rFonts w:eastAsia="Times New Roman Cyr" w:cs="Times New Roman Cyr" w:ascii="Times New Roman Cyr" w:hAnsi="Times New Roman Cyr"/>
          <w:sz w:val="22"/>
          <w:szCs w:val="22"/>
          <w:lang w:val="ru-RU"/>
        </w:rPr>
        <w:t xml:space="preserve">на три и т. д. число значений, каждый раз вычисляя новую модель.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 А. Г. Драгалин. Математический интуиционизм. М., "Наука", 1979, 256 с.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 В. Н. Щеглов. Творческое сознание: интуиционизм, алгоритмы и модели. Тула, "Гриф и К", 2004, 201 с.</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3. Современная буржуазная философия и религия. Под ред. А. С. Богомолова. М., Политиздат, 1977, 376 с.           </w:t>
      </w:r>
    </w:p>
    <w:p>
      <w:pPr>
        <w:pStyle w:val="Normal"/>
        <w:tabs>
          <w:tab w:val="clear" w:pos="720"/>
          <w:tab w:val="left" w:pos="7938" w:leader="none"/>
        </w:tabs>
        <w:ind w:left="340" w:hanging="0"/>
        <w:rPr/>
      </w:pPr>
      <w:r>
        <w:rPr>
          <w:rFonts w:eastAsia="Times New Roman Cyr" w:cs="Times New Roman Cyr" w:ascii="Times New Roman Cyr" w:hAnsi="Times New Roman Cyr"/>
          <w:sz w:val="22"/>
          <w:szCs w:val="22"/>
          <w:lang w:val="ru-RU"/>
        </w:rPr>
        <w:t xml:space="preserve">(См. также все публикации автора в Интернете: </w:t>
      </w:r>
      <w:r>
        <w:rPr>
          <w:rFonts w:eastAsia="Times New Roman" w:cs="Times New Roman" w:ascii="Times New Roman" w:hAnsi="Times New Roman"/>
          <w:sz w:val="22"/>
          <w:szCs w:val="22"/>
        </w:rPr>
        <w:t xml:space="preserve">http://lib.ru  </w:t>
      </w:r>
      <w:r>
        <w:rPr>
          <w:rFonts w:eastAsia="Times New Roman Cyr" w:cs="Times New Roman Cyr" w:ascii="Times New Roman Cyr" w:hAnsi="Times New Roman Cyr"/>
          <w:sz w:val="22"/>
          <w:szCs w:val="22"/>
          <w:lang w:val="ru-RU"/>
        </w:rPr>
        <w:t xml:space="preserve"> ("Самиздат") и</w:t>
      </w:r>
      <w:r>
        <w:rPr>
          <w:rFonts w:eastAsia="Times New Roman" w:cs="Times New Roman" w:ascii="Times New Roman" w:hAnsi="Times New Roman"/>
          <w:sz w:val="22"/>
          <w:szCs w:val="22"/>
        </w:rPr>
        <w:t xml:space="preserve">  http://publ.lib.ru   . </w:t>
      </w:r>
      <w:r>
        <w:rPr>
          <w:rFonts w:eastAsia="Times New Roman Cyr" w:cs="Times New Roman Cyr" w:ascii="Times New Roman Cyr" w:hAnsi="Times New Roman Cyr"/>
          <w:sz w:val="22"/>
          <w:szCs w:val="22"/>
          <w:lang w:val="ru-RU"/>
        </w:rPr>
        <w:t>Новый адрес эл. почты   автора vestnik@schekino.tula.net).</w:t>
      </w:r>
    </w:p>
    <w:p>
      <w:pPr>
        <w:pStyle w:val="Normal"/>
        <w:tabs>
          <w:tab w:val="clear" w:pos="720"/>
          <w:tab w:val="left" w:pos="7938" w:leader="none"/>
        </w:tabs>
        <w:ind w:left="34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11:00Z</dcterms:created>
  <dc:creator/>
  <dc:description/>
  <dc:language>en-US</dc:language>
  <cp:lastModifiedBy>Alexandre Katalov</cp:lastModifiedBy>
  <dcterms:modified xsi:type="dcterms:W3CDTF">2007-04-18T21:50:00Z</dcterms:modified>
  <cp:revision>66</cp:revision>
  <dc:subject/>
  <dc:title/>
</cp:coreProperties>
</file>